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5547936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1 мая 2021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41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0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на должность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hanging="0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Мглинского района, Положением о порядке  и условиях проведения конкурса на замещение должности главы администрации Мглинского района, утвержденным решением Мглинского районного Совета народных депутатов от 03.10.2019г. № 6-17, на основании результатов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Назначить Резунова Александра Григорьевича на должность главы администрации Мглинского района на срок полномочий Мглинского районного Совета народных депутатов шестого созыва с 25 мая 2021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Главе Мглинского района Воликовой Н.В. заключить контракт с главой администрации Мглинского района Резуновым А.Г. на срок полномочий Мглинского районного Совета народных депутатов шестого созы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  Данное решение опубликовать в газете «Мглинские вести» и разместить 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/>
      </w:pPr>
      <w:r>
        <w:rPr/>
        <w:t xml:space="preserve">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0:38:00Z</dcterms:created>
  <dc:creator>rip</dc:creator>
  <dc:description/>
  <cp:keywords/>
  <dc:language>en-US</dc:language>
  <cp:lastModifiedBy>Admin</cp:lastModifiedBy>
  <cp:lastPrinted>2021-05-21T11:09:00Z</cp:lastPrinted>
  <dcterms:modified xsi:type="dcterms:W3CDTF">2021-05-21T07:09:00Z</dcterms:modified>
  <cp:revision>40</cp:revision>
  <dc:subject/>
  <dc:title> </dc:title>
</cp:coreProperties>
</file>